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om.apple.quarantineq/0002;56e3074b;Airmail\x202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